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6 июн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  <w:r>
        <w:rPr/>
        <w:t>«О внесении изменения в статью 2 Закона Новосибирской области «Об обеспечении условий проведения публичных мероприятий на территории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я в статью 2 Закона Новосибирской области «Об обеспечении условий проведения публичных мероприятий на территори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я в статью 2 Закона Новосибирской области «Об обеспечении условий проведения публичных мероприятий на территории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я в статью 2 Закона Новосибирской области «Об обеспечении условий проведения публичных мероприятий на территории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          Ю.Н. Шпаков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8:00Z</dcterms:created>
  <dc:creator>User</dc:creator>
  <dc:description/>
  <cp:keywords/>
  <dc:language>en-US</dc:language>
  <cp:lastModifiedBy>user</cp:lastModifiedBy>
  <cp:lastPrinted>2015-05-07T12:31:00Z</cp:lastPrinted>
  <dcterms:modified xsi:type="dcterms:W3CDTF">2015-05-18T08:53:00Z</dcterms:modified>
  <cp:revision>3</cp:revision>
  <dc:subject/>
  <dc:title> </dc:title>
</cp:coreProperties>
</file>